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BMP Dem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verview</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BMP Demo program demonstrates how to load and save a Bitmap to and from 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BMP uses a CMBitmap class, which is derived from a CBitmap.  The The CMBitmap class has the following features missing from the CBit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Can load a BMP file at runtime</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Can save a BMP file at runtime</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Can Serialize (save/load) a bitmap at runtime</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Can draw, correctly handling the palette</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Can re-load multiple times without having to delete before each re-l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MBitmap class also serves as a demonstration of how to extend the MFC library with a new 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ew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functions are new to the CMBitmap class (note that all CBitmap functions are still avail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void Serialize( CArchive&amp; 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ializes a Bitmap.  Intended as a standard MFC Serialize routine, this function saves or loads a BMP file, and will work when the stream is a collection of objects, not just a BM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virtual BOOL LoadBitmap( char* lpszFileName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BOOL LoadBitmap( CFile* BMP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ads a BM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BOOL SaveBitmap( CFile* BMPFile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BOOL SaveBitmap( char* lpszFile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ves a BM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void Draw( CDC*pDC, int X=0, int Y=0, int Width=0, int Height=0, int SrcX=0, int SrcY=0, int Mode=SRCCOP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ws a bitmap to the screen.  Similar to BitB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void Stretch(CDC*pDC, int X=0, int Y=0, int nWidth=0, int nHeight=0, int xSrc=0, int ySrc=0, int nSrcWidth=0, int nSrcHeight=0, DWORD dwRop=SRCCOP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ws a bitmap to the screen, possibly shrinking or growing the bitmap as needed.  Similar to StretchB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int GetHe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urns the height of a bitmap in pix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int GetWid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urns the Width of a bitmap, in pix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void Delete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letes a bitmap from memory.  This routine is called automatically by all of the Loading and Creating rout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e BMP File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MP File is well documented in the Visual C++ help files.  It's basic forma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A BITMAPFILEINFOHEADER stru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A BITMAPINFOHEADER stru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Zero or more RGBQUAD struc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Pixel Color 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em #3, the RGBQUAD array is only present for bitmaps with 256 colors and less.  It is not present in files with more than 256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em #4 is an array of values for pixel colors.  The size of data for each pixel (it's color depth) is determined by information in item #s 1 and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aveBitmap and LoadBitmap functions that take a CFile parameter demonstrate how to read and write this file format.  In this code, you should notice alot of SDK style programming.  MFC is used where possible, but at times you must still go down to this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nline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nline help file has a demonstration of how to save a BMP file.  But in trying to use that code, I found that there were several bugs in dealing with color depth.  In particular, the code would constantly treat the bits per pixel value as the number of colors.  For example, the bits per pixel might be 8, which would indicate 256 colors, but the example code treated the value as 8 color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e De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mo program permits you to save and load a BMP file, using the standard File/Open and File/Save As menu choices.  The document and view classes of the demo are almost completely unchanged, as most of the work is in the CMBitmap class.  The Document for this program has 1 data member: a CMBitmap objec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