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GDraw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is program is a Windows program in C, and doesn't use MF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demonstrates the following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File Saving and Loadin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Dynamic memory management</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ouse/Screen interaction</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out Dialo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Common Dialogs (File Save, File Open)</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Collection' structures in C</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Reusable Message, Menu, and Command Map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ogram is a basic 'draw on the window' program, without any real painting ability.  It's purpose is to demonstrate the above features.  The primary source modules, MGWIN.C and POINTARRAY.C are completely commented, so make sure to examine them both.  You will note the following when examining th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GWIN.C and MGWIN.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module has a number of re-usable routines, and also demonstrates how to implement a message map using C.  A message map is simply an array of structures, where each element contains an ID and a pointer to a function.  The idea is that with a message map, you don't have to write the 'Switch' statement found in most WndProc functions.  You simply provide a pre-written WndProc procedure with the message map, and it determines what to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mapping also extends to menu and command map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find other routines in this module, such as the File Open dialog, Font creation, window handling,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OINTSARRAY.C and POINTSARRAY.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modules demonstrate the dynamic memory management.  There are two structures defined here, alond with the code to suppor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ARRAY - A collection of POINT stru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2DARRAY - A collection of POINTARRAY stru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mimmicks a 2-dimensional array.  The storage for these collection structures is completely dynamic.  As the user draws, wach mouse stroke is stored in these structures.  There are also to functions, called LoadFromFile and SaveToFile, which read or write the collection structures to and from a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GDRAW.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most of the work donw in MGWIN, and POINTSARRAY, this module is fairly small, and represents a demo of how to use the MGWIN.C and POINTARRAY.C mod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