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Arial" w:cs="Arial" w:ascii="Arial" w:hAnsi="Arial"/>
          <w:sz w:val="32"/>
          <w:szCs w:val="32"/>
        </w:rPr>
        <w:t>The MClock Exampl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Clock program is a demonstration clock-style program.  It uses the Windows Timer to constantly update it's display, and creates a font large enough to fill the window with the time string no matter what it's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The T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lementing the time requires the following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 handler for WM_TIMER messages.  These messages will be sent periodically to your main window once the timer is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A call to SetTimer.  Calling this function tells windows to start sending WM_TIMER messages to your main window.  It's parameters are: The handle to the window to receive the messages, a unique ID for the timer, the time between messages in milliseconds, a pointer to a function to be called periodically (instead of the window hand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A call to KillTimer, to stop the messages from being 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WM_TIMER messages do not build up in the message queue.  If a WM_TIMER were to be sent to a message queue that already had 1 unhandled WM_TIMER message in it, then the new message would be disca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The Fo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ogram creates an Arial font that is sized to fit in the main window, by calling the ScaleFont function (which is written in this program).  As the user changes the size of the main window, WM_SIZE messages are sent to the main window.  Along with the WM_SIZE message, the </w:t>
      </w:r>
      <w:r>
        <w:rPr>
          <w:rFonts w:eastAsia="Times New Roman" w:cs="Times New Roman" w:ascii="Times New Roman" w:hAnsi="Times New Roman"/>
          <w:i/>
          <w:iCs/>
        </w:rPr>
        <w:t>lParam</w:t>
      </w:r>
      <w:r>
        <w:rPr>
          <w:rFonts w:eastAsia="Times New Roman" w:cs="Times New Roman" w:ascii="Times New Roman" w:hAnsi="Times New Roman"/>
        </w:rPr>
        <w:t xml:space="preserve"> parameter contains the new size of the window.  This new size is passed off to ScaleFont so that it can re-create the font in the desired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The Iconic (minimized) 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program is minimized, it displays the time in it's task bar button.  This is handled in the WM_TIMER handler.  In this code, the IsIconic function is called to determine if the program is minimized.  If it is, then calling SetWindowText to change the caption of the parent window (to the time) changes what is displayed on the task bar.  If it isn't minimized, then the WM_TIMER handler simply calls InvalidateRect to force a re-paint of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The Help/About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out' dialog box was created using the resource editor, as was the clock icon that appears in it.  The basic handling of a dialog box is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Create the Dialog with the resourc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Write a 'Dialog Procedure' for the dialog.  This is just like a WndProc function, with the following basic exce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You never call DefWindowPr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 There is a WM_INITDIALOG that is called after WM_CREATE, but before WM_P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 You return 0 if you don't handle a message, non-zero if you do handle it, except for WM_INIT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 If the message is WM_INITDIALOG, then returning non-zero means you want Windows to set focus to the first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returning zero means that you have set focus to a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 You don't need to handle WM_PAINT (but you can if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 You must include a call to EndDialog in the procedure, to close the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You call DialogBox or DialogBoxParam to invoke the dialog box.  DialogBoxParam allows you to pass an extra piece of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d data to the dialog, making it a little more reusabl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outDlgProc function in mclock.cpp is the dialog procedure for the Help/About dialog box.  The procedure really does nothing but handle the clicking of the OK button by calling EndDialog (to close th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re is a conflict in the VC++ documentation concerning the exact definition of the call-back function for the dialog.  If you use the exact format used in the documentation, under the DialogBoxProc help item, you will get a compiler error when you call it from DialogBox().  In order to correct this, you can add a DLGPROC typecast.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DialogBox( hInstance, MAKEINTRESOURCE( IDD_ABOUT), hWnd, </w:t>
      </w:r>
      <w:r>
        <w:rPr>
          <w:rFonts w:eastAsia="Times New Roman" w:cs="Times New Roman" w:ascii="Times New Roman" w:hAnsi="Times New Roman"/>
          <w:b/>
          <w:bCs/>
          <w:i/>
          <w:iCs/>
        </w:rPr>
        <w:t>(DLGPROC)AboutDlgProc</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