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Windows Bas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figure is a typical windows program.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109855</wp:posOffset>
                </wp:positionV>
                <wp:extent cx="1371600" cy="374650"/>
                <wp:effectExtent l="5080" t="5080" r="279400" b="4533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74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Minimize and restore/maximize buttons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4.8pt;margin-top:8.65pt;width:107.95pt;height:29.4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Minimize and restore/maximize buttons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11480</wp:posOffset>
                </wp:positionH>
                <wp:positionV relativeFrom="paragraph">
                  <wp:posOffset>85725</wp:posOffset>
                </wp:positionV>
                <wp:extent cx="1115695" cy="228600"/>
                <wp:effectExtent l="5080" t="5080" r="352425" b="3251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ption or Title bar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.4pt;margin-top:6.75pt;width:87.8pt;height:17.9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ption or Title bar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416425</wp:posOffset>
                </wp:positionH>
                <wp:positionV relativeFrom="paragraph">
                  <wp:posOffset>48895</wp:posOffset>
                </wp:positionV>
                <wp:extent cx="914400" cy="228600"/>
                <wp:effectExtent l="443865" t="5080" r="5080" b="3619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se button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47.75pt;margin-top:3.85pt;width:71.95pt;height:17.9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se button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146685</wp:posOffset>
                </wp:positionV>
                <wp:extent cx="1097280" cy="191770"/>
                <wp:effectExtent l="5080" t="5080" r="443865" b="508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9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ystem menu box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-3.6pt;margin-top:11.55pt;width:86.35pt;height:15.0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ystem menu box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25880</wp:posOffset>
                </wp:positionH>
                <wp:positionV relativeFrom="paragraph">
                  <wp:posOffset>61595</wp:posOffset>
                </wp:positionV>
                <wp:extent cx="2835275" cy="27438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835360" cy="2743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custDash>
                            <a:ds d="346154" sp="230769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4.85pt;width:223.2pt;height:216pt;mso-wrap-style:none;v-text-anchor:middle">
                <v:fill o:detectmouseclick="t" on="false"/>
                <v:stroke color="black" weight="9360" dashstyle="longdash" joinstyle="round" endcap="flat"/>
                <w10:wrap type="none"/>
              </v:rect>
            </w:pict>
          </mc:Fallback>
        </mc:AlternateContent>
      </w:r>
    </w:p>
    <w:p>
      <w:pPr>
        <w:pStyle w:val="FigureCaption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207135</wp:posOffset>
                </wp:positionV>
                <wp:extent cx="1207135" cy="302895"/>
                <wp:effectExtent l="5080" t="5080" r="5353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080" cy="302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utton, a child window (or control)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-18pt;margin-top:95.05pt;width:95pt;height:23.8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utton, a child window (or control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567055" cy="228600"/>
                <wp:effectExtent l="5080" t="5080" r="35242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.6pt;margin-top:14.4pt;width:44.6pt;height:17.9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nu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069080</wp:posOffset>
                </wp:positionH>
                <wp:positionV relativeFrom="paragraph">
                  <wp:posOffset>182880</wp:posOffset>
                </wp:positionV>
                <wp:extent cx="640080" cy="914400"/>
                <wp:effectExtent l="635" t="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4.4pt" to="370.75pt,86.3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069080</wp:posOffset>
                </wp:positionH>
                <wp:positionV relativeFrom="paragraph">
                  <wp:posOffset>1097280</wp:posOffset>
                </wp:positionV>
                <wp:extent cx="640080" cy="1463040"/>
                <wp:effectExtent l="0" t="5080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86.4pt" to="370.75pt,201.55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709160</wp:posOffset>
                </wp:positionH>
                <wp:positionV relativeFrom="paragraph">
                  <wp:posOffset>1005840</wp:posOffset>
                </wp:positionV>
                <wp:extent cx="732155" cy="18351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ient are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8pt;margin-top:79.2pt;width:57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ient area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2127885</wp:posOffset>
                </wp:positionV>
                <wp:extent cx="914400" cy="228600"/>
                <wp:effectExtent l="5080" t="5080" r="5353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arent window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-9.35pt;margin-top:167.55pt;width:71.95pt;height:17.9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arent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2628265" cy="259016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 and Child Windows</w:t>
      </w:r>
    </w:p>
    <w:p>
      <w:pPr>
        <w:pStyle w:val="Normal"/>
        <w:rPr/>
      </w:pPr>
      <w:r>
        <w:rPr/>
        <w:t xml:space="preserve">The window management system allows windows to contain sub-windows.  This relationship is referred to as </w:t>
      </w:r>
      <w:r>
        <w:rPr>
          <w:i/>
          <w:iCs/>
        </w:rPr>
        <w:t>Parent</w:t>
      </w:r>
      <w:r>
        <w:rPr/>
        <w:t xml:space="preserve"> and </w:t>
      </w:r>
      <w:r>
        <w:rPr>
          <w:i/>
          <w:iCs/>
        </w:rPr>
        <w:t>Child</w:t>
      </w:r>
      <w:r>
        <w:rPr/>
        <w:t xml:space="preserve"> windows.  In the figure above, there are actually many windows, only one of which is a parent window.  Though, it is possible for a child window to have a child window and that child have a child window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button on the figure above is actually a child window of the main (or parent) window.  When a button is pressed, windows will send a message to the function that handles the parent window, along with an ID code identifying which button was press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 Window</w:t>
      </w:r>
    </w:p>
    <w:p>
      <w:pPr>
        <w:pStyle w:val="Normal"/>
        <w:rPr/>
      </w:pPr>
      <w:r>
        <w:rPr/>
        <w:t>Contains all other components, as child windows.  The main window for a program is a pa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enu, System Menu, Minimize, Restore/Maximize, Close, and Caption bar</w:t>
      </w:r>
    </w:p>
    <w:p>
      <w:pPr>
        <w:pStyle w:val="Normal"/>
        <w:rPr/>
      </w:pPr>
      <w:r>
        <w:rPr/>
        <w:t>These are all child windows of the main window, which are automatically handled by windows, and referred to as the non-client area of the windo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lient area</w:t>
      </w:r>
    </w:p>
    <w:p>
      <w:pPr>
        <w:pStyle w:val="Normal"/>
        <w:rPr/>
      </w:pPr>
      <w:r>
        <w:rPr/>
        <w:t>The client area is the area in the window below the menu.  This is the window portion the programmer is responsible for handling.  The client area is the primary user-interaction area of a window progra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gureCaption">
    <w:name w:val="FigureCaption"/>
    <w:basedOn w:val="Normal"/>
    <w:qFormat/>
    <w:pPr>
      <w:jc w:val="center"/>
    </w:pPr>
    <w:rPr>
      <w:rFonts w:ascii="Arial" w:hAnsi="Arial" w:eastAsia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0T20:26:00Z</dcterms:created>
  <dc:creator>Mario</dc:creator>
  <dc:description/>
  <dc:language>en-US</dc:language>
  <cp:lastModifiedBy>Mario</cp:lastModifiedBy>
  <dcterms:modified xsi:type="dcterms:W3CDTF">1998-01-11T00:02:00Z</dcterms:modified>
  <cp:revision>4</cp:revision>
  <dc:subject/>
  <dc:title>Windows Basics</dc:title>
</cp:coreProperties>
</file>